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2"/>
        <w:gridCol w:w="3078"/>
      </w:tblGrid>
      <w:tr>
        <w:trPr>
          <w:trHeight w:val="13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303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647"/>
        <w:gridCol w:w="567"/>
        <w:gridCol w:w="709"/>
        <w:gridCol w:w="668"/>
      </w:tblGrid>
      <w:tr>
        <w:trPr>
          <w:trHeight w:val="133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ação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345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8" w:leader="none"/>
              </w:tabs>
              <w:ind w:left="391" w:right="-2" w:hanging="391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to com o dimensionamento dos andaimes, sua estrutura de sustentação e fixação. </w:t>
            </w:r>
            <w:r>
              <w:rPr>
                <w:i/>
                <w:sz w:val="20"/>
                <w:szCs w:val="20"/>
              </w:rPr>
              <w:t>*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Análise Preliminar de Riscos – APR para ativid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Permissão para Trabalhos Perigosos – PTP para ativid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7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sitos Operacionais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" w:leader="none"/>
              </w:tabs>
              <w:spacing w:lineRule="auto" w:line="360" w:before="0" w:after="0"/>
              <w:ind w:left="249" w:right="-2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Andaimes tipo tubular e peças de cimbramento do tipo “</w:t>
            </w:r>
            <w:r>
              <w:rPr>
                <w:i/>
                <w:sz w:val="20"/>
                <w:szCs w:val="20"/>
              </w:rPr>
              <w:t>Rohr</w:t>
            </w:r>
            <w:r>
              <w:rPr>
                <w:sz w:val="20"/>
                <w:szCs w:val="20"/>
              </w:rPr>
              <w:t>” ou “</w:t>
            </w:r>
            <w:r>
              <w:rPr>
                <w:i/>
                <w:sz w:val="20"/>
                <w:szCs w:val="20"/>
              </w:rPr>
              <w:t>Mills</w:t>
            </w:r>
            <w:r>
              <w:rPr>
                <w:sz w:val="20"/>
                <w:szCs w:val="20"/>
              </w:rPr>
              <w:t xml:space="preserve">”, ou similar. </w:t>
            </w:r>
            <w:r>
              <w:rPr>
                <w:i/>
                <w:sz w:val="20"/>
                <w:szCs w:val="20"/>
              </w:rPr>
              <w:t>*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391" w:leader="none"/>
              </w:tabs>
              <w:ind w:left="249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Aterr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391" w:leader="none"/>
              </w:tabs>
              <w:ind w:left="249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Indicação de carga máxima de trabal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391" w:leader="none"/>
              </w:tabs>
              <w:ind w:left="249" w:hanging="249"/>
              <w:jc w:val="both"/>
              <w:rPr/>
            </w:pPr>
            <w:r>
              <w:rPr>
                <w:sz w:val="20"/>
                <w:szCs w:val="20"/>
              </w:rPr>
              <w:t>7.</w:t>
              <w:tab/>
              <w:t>Tela com malha de até 25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391" w:leader="none"/>
              </w:tabs>
              <w:ind w:left="249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  <w:tab/>
              <w:t>Pés do andaime apoiados em sapatas metáli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391" w:leader="none"/>
              </w:tabs>
              <w:ind w:left="249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  <w:tab/>
              <w:t>Escada de acesso, com guarda corpo de aros metálicos a intervalos que não permitam a passagem de uma pessoa para fora. A proteção deve se projetar 1 m acima da plataforma de trabalho, a fim de permitir o acesso e a saída com seguranç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391" w:leader="none"/>
              </w:tabs>
              <w:ind w:left="249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  <w:tab/>
              <w:t>Ancorag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391" w:leader="none"/>
              </w:tabs>
              <w:ind w:left="249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  <w:tab/>
            </w:r>
            <w:r>
              <w:rPr>
                <w:bCs/>
                <w:sz w:val="20"/>
                <w:szCs w:val="20"/>
              </w:rPr>
              <w:t>Fixados a estruturas estáveis ou estaiados, utilizando-se para isso cabos de aço em suas extrem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" w:leader="none"/>
              </w:tabs>
              <w:spacing w:lineRule="auto" w:line="360" w:before="0" w:after="0"/>
              <w:ind w:left="249" w:right="-2" w:hanging="24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  <w:tab/>
            </w:r>
            <w:r>
              <w:rPr>
                <w:bCs/>
                <w:sz w:val="20"/>
                <w:szCs w:val="20"/>
              </w:rPr>
              <w:t xml:space="preserve">Plataforma de trabalho com um sistema de guarda-corpo e rodapé </w:t>
            </w:r>
            <w:r>
              <w:rPr>
                <w:i/>
                <w:sz w:val="20"/>
                <w:szCs w:val="20"/>
              </w:rPr>
              <w:t>*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" w:leader="none"/>
              </w:tabs>
              <w:spacing w:lineRule="auto" w:line="360" w:before="0" w:after="0"/>
              <w:ind w:left="249" w:right="-2" w:hanging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  <w:tab/>
            </w:r>
            <w:r>
              <w:rPr>
                <w:bCs/>
                <w:sz w:val="20"/>
                <w:szCs w:val="20"/>
              </w:rPr>
              <w:t>Piso de trabalho nivelado, firme e rígido, capaz de suportar o peso exigi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" w:leader="none"/>
              </w:tabs>
              <w:ind w:left="391" w:hanging="391"/>
              <w:jc w:val="both"/>
              <w:rPr/>
            </w:pPr>
            <w:r>
              <w:rPr>
                <w:sz w:val="20"/>
                <w:szCs w:val="20"/>
              </w:rPr>
              <w:t>14.</w:t>
              <w:tab/>
              <w:t xml:space="preserve">Tábuas do piso de boa qualidade, sem pinturas, sem estarem empenadas, sendo que a espessura e largura devem ser de, no mínimo, 3 cm e 25 cm, respectivament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" w:leader="none"/>
              </w:tabs>
              <w:ind w:left="391" w:hanging="391"/>
              <w:jc w:val="both"/>
              <w:rPr/>
            </w:pPr>
            <w:r>
              <w:rPr>
                <w:sz w:val="20"/>
                <w:szCs w:val="20"/>
              </w:rPr>
              <w:t>15.</w:t>
              <w:tab/>
              <w:t>Tábuas da plataforma de trabalho apoiadas sobre três travessas no mínimo e montadas o mais juntas possível. Para tábuas de 3 cm, o vão livre máximo entre as travessas deve ser  de 1,2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" w:leader="none"/>
              </w:tabs>
              <w:ind w:left="391" w:hanging="3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  <w:tab/>
              <w:t>Tábuas presas em ambas as extremidades, por cima e por baixo, com os tubos transversais e grampos do próprio andaime, ou possuir batentes de limitação de movimento. Não serão aceitas amarrações com corda ou ar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1" w:leader="none"/>
              </w:tabs>
              <w:ind w:left="391" w:hanging="39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  <w:tab/>
              <w:t>Tábuas do piso do andaime devem estender além de seu suporte lateral pelo menos 15 cm, mas não deverão ultrapassar 3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2"/>
                <w:szCs w:val="12"/>
              </w:rPr>
              <w:t>*(1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Este projeto deve ser elaborado por profissional legalmente habilitado. (engenheiro mecânico ou civil)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14"/>
                <w:szCs w:val="14"/>
              </w:rPr>
              <w:t>Para andaimes simplesmente apoiados com até 4m de altura, a elaboração de projetos específicos será dispensada e o supervisor/encarregado de montagem de andaimes orientará a montagem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i/>
                <w:sz w:val="12"/>
                <w:szCs w:val="12"/>
              </w:rPr>
              <w:t>*(2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4"/>
                <w:szCs w:val="14"/>
              </w:rPr>
              <w:t>Não será permitida a montagem de andaimes e cimbramento de madeira e de quadro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sz w:val="16"/>
                <w:szCs w:val="16"/>
              </w:rPr>
            </w:pPr>
            <w:r>
              <w:rPr>
                <w:i/>
                <w:sz w:val="12"/>
                <w:szCs w:val="12"/>
              </w:rPr>
              <w:t>*(3)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Travessa superior com altura de 1,20m (um metro e vinte centímetros) / travessa intermediária com altura de 0,70m (setenta centímetros / Rodapé com altura de 0,15 m (quinze centímetros)</w:t>
            </w:r>
          </w:p>
        </w:tc>
      </w:tr>
      <w:tr>
        <w:trPr>
          <w:trHeight w:val="67" w:hRule="atLeast"/>
        </w:trPr>
        <w:tc>
          <w:tcPr>
            <w:tcW w:w="99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1423" w:hRule="atLeast"/>
        </w:trPr>
        <w:tc>
          <w:tcPr>
            <w:tcW w:w="99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567"/>
        <w:gridCol w:w="1722"/>
        <w:gridCol w:w="1568"/>
        <w:gridCol w:w="1226"/>
      </w:tblGrid>
      <w:tr>
        <w:trPr>
          <w:trHeight w:val="133" w:hRule="atLeast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BERAÇÃO</w:t>
            </w:r>
          </w:p>
        </w:tc>
      </w:tr>
      <w:tr>
        <w:trPr>
          <w:trHeight w:val="50" w:hRule="atLeast"/>
        </w:trPr>
        <w:tc>
          <w:tcPr>
            <w:tcW w:w="994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31" w:hRule="atLeast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NECEDOR DE SERVIÇOS (SUPERVISÃO)</w:t>
            </w:r>
          </w:p>
        </w:tc>
      </w:tr>
      <w:tr>
        <w:trPr>
          <w:trHeight w:val="5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idad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</w:tr>
      <w:tr>
        <w:trPr>
          <w:trHeight w:val="37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567"/>
        <w:gridCol w:w="1722"/>
        <w:gridCol w:w="1568"/>
        <w:gridCol w:w="1226"/>
      </w:tblGrid>
      <w:tr>
        <w:trPr>
          <w:trHeight w:val="53" w:hRule="atLeast"/>
        </w:trPr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NECEDOR DE SERVIÇOS (SESMT)</w:t>
            </w:r>
          </w:p>
        </w:tc>
      </w:tr>
      <w:tr>
        <w:trPr>
          <w:trHeight w:val="5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idad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</w:tr>
      <w:tr>
        <w:trPr>
          <w:trHeight w:val="37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539" w:right="1134" w:gutter="0" w:header="357" w:top="41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0"/>
      </w:tblGrid>
      <w:tr>
        <w:trPr>
          <w:trHeight w:val="379" w:hRule="atLeast"/>
        </w:trPr>
        <w:tc>
          <w:tcPr>
            <w:tcW w:w="1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8575</wp:posOffset>
                  </wp:positionV>
                  <wp:extent cx="252095" cy="189230"/>
                  <wp:effectExtent l="0" t="0" r="0" b="0"/>
                  <wp:wrapNone/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AUDITORIAS – ANDAIME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22"/>
        <w:gridCol w:w="4619"/>
        <w:gridCol w:w="4326"/>
        <w:gridCol w:w="2043"/>
        <w:gridCol w:w="1246"/>
        <w:gridCol w:w="560"/>
        <w:gridCol w:w="725"/>
      </w:tblGrid>
      <w:tr>
        <w:trPr>
          <w:trHeight w:val="192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UDITOR</w:t>
            </w:r>
          </w:p>
        </w:tc>
      </w:tr>
      <w:tr>
        <w:trPr>
          <w:trHeight w:val="19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Data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Horário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Nome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Função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Empresa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Assinatura: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56210</wp:posOffset>
                      </wp:positionV>
                      <wp:extent cx="86360" cy="863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05pt;margin-top:12.3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2"/>
                <w:szCs w:val="12"/>
                <w:lang w:val="en-US" w:eastAsia="en-US"/>
              </w:rPr>
              <w:t>Status</w:t>
            </w:r>
          </w:p>
        </w:tc>
      </w:tr>
      <w:tr>
        <w:trPr>
          <w:trHeight w:val="26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/ _____ / 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_____ : _____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845</wp:posOffset>
                      </wp:positionV>
                      <wp:extent cx="86360" cy="863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2.35pt;width:6.7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szCs w:val="10"/>
                <w:lang w:val="en-US" w:eastAsia="en-US"/>
              </w:rPr>
              <w:t>O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Não Ok</w:t>
            </w:r>
          </w:p>
        </w:tc>
      </w:tr>
      <w:tr>
        <w:trPr>
          <w:trHeight w:val="234" w:hRule="atLeast"/>
        </w:trPr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both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w:t>Observações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516" w:right="255" w:gutter="0" w:header="357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915" w:leader="none"/>
      </w:tabs>
      <w:ind w:right="-425" w:hanging="196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Vistoria – Andaime</w:t>
      <w:tab/>
      <w:tab/>
      <w:t>Rev. 00 (24/05/2017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915" w:leader="none"/>
      </w:tabs>
      <w:ind w:right="-425" w:hanging="196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Vistoria – Andaime</w:t>
      <w:tab/>
      <w:tab/>
      <w:t>Rev. 00 (24/05/20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863" w:leader="none"/>
      </w:tabs>
      <w:spacing w:before="0" w:after="40"/>
      <w:ind w:hanging="112"/>
      <w:rPr>
        <w:i/>
        <w:i/>
        <w:sz w:val="12"/>
        <w:szCs w:val="12"/>
      </w:rPr>
    </w:pPr>
    <w:r>
      <w:rPr>
        <w:i/>
        <w:sz w:val="12"/>
        <w:szCs w:val="12"/>
      </w:rPr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0"/>
      <w:gridCol w:w="1909"/>
      <w:gridCol w:w="3721"/>
      <w:gridCol w:w="2573"/>
    </w:tblGrid>
    <w:tr>
      <w:trPr>
        <w:trHeight w:val="132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21</w:t>
          </w:r>
        </w:p>
      </w:tc>
      <w:tc>
        <w:tcPr>
          <w:tcW w:w="372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TORIA D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t>ANDAIMES</w:t>
          </w:r>
        </w:p>
      </w:tc>
      <w:tc>
        <w:tcPr>
          <w:tcW w:w="257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10863" w:leader="none"/>
      </w:tabs>
      <w:spacing w:before="0" w:after="40"/>
      <w:ind w:hanging="112"/>
      <w:rPr>
        <w:i/>
        <w:i/>
        <w:sz w:val="12"/>
        <w:szCs w:val="12"/>
      </w:rPr>
    </w:pPr>
    <w:r>
      <w:rPr>
        <w:i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863" w:leader="none"/>
      </w:tabs>
      <w:spacing w:before="0" w:after="40"/>
      <w:ind w:hanging="112"/>
      <w:rPr>
        <w:i/>
        <w:i/>
        <w:sz w:val="12"/>
        <w:szCs w:val="12"/>
      </w:rPr>
    </w:pPr>
    <w:r>
      <w:rPr>
        <w:i/>
        <w:sz w:val="12"/>
        <w:szCs w:val="12"/>
      </w:rPr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0"/>
      <w:gridCol w:w="1909"/>
      <w:gridCol w:w="3721"/>
      <w:gridCol w:w="2573"/>
    </w:tblGrid>
    <w:tr>
      <w:trPr>
        <w:trHeight w:val="132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FM-SES-021</w:t>
          </w:r>
        </w:p>
      </w:tc>
      <w:tc>
        <w:tcPr>
          <w:tcW w:w="372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VISTORIA DE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DAIMES</w:t>
          </w:r>
        </w:p>
      </w:tc>
      <w:tc>
        <w:tcPr>
          <w:tcW w:w="257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23" name="Imagem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3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2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57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10863" w:leader="none"/>
      </w:tabs>
      <w:spacing w:before="0" w:after="40"/>
      <w:ind w:hanging="112"/>
      <w:rPr>
        <w:i/>
        <w:i/>
        <w:sz w:val="12"/>
        <w:szCs w:val="12"/>
      </w:rPr>
    </w:pPr>
    <w:r>
      <w:rPr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16" w:leader="none"/>
        <w:tab w:val="right" w:pos="102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20:00Z</dcterms:created>
  <dc:creator>jsoliveira</dc:creator>
  <dc:description/>
  <cp:keywords/>
  <dc:language>en-US</dc:language>
  <cp:lastModifiedBy>Wellington Jose Carvalho da Conceição</cp:lastModifiedBy>
  <cp:lastPrinted>2016-04-02T12:39:00Z</cp:lastPrinted>
  <dcterms:modified xsi:type="dcterms:W3CDTF">2018-02-23T18:02:00Z</dcterms:modified>
  <cp:revision>8</cp:revision>
  <dc:subject/>
  <dc:title>CAMINHÃO CARROCERIA</dc:title>
</cp:coreProperties>
</file>